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Załącznik nr 5 do Regulam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A UCZESTNIKÓW / UCZESTNICZEK ZAKWALIFIKOWANYCH DO UDZIAŁU 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OJEKCIE „ZŁOTY WIEK – PIĘKNY WIEK”</w:t>
      </w:r>
    </w:p>
    <w:p>
      <w:pPr>
        <w:pStyle w:val="Normal"/>
        <w:jc w:val="center"/>
        <w:rPr/>
      </w:pPr>
      <w:r>
        <w:rPr/>
        <w:t xml:space="preserve">Miejski klub seniora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22"/>
        <w:gridCol w:w="311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trzymanych punktów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: Ogółem - .........., Kobiety - ............, Mężczyźni - 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Klub seniora Kiedrzy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22"/>
        <w:gridCol w:w="311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trzymanych punktów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: Ogółem - .........., Kobiety - ............, Mężczyźni - 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Klub seniora Północ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22"/>
        <w:gridCol w:w="311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trzymanych punktów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: Ogółem - .........., Kobiety - ............, Mężczyźni - 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Klub seniora Centru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22"/>
        <w:gridCol w:w="311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trzymanych punktów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: Ogółem - .........., Kobiety - ............, Mężczyźni - 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miejscowość i data 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twierdził/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>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nadzorująca Projekt</w:t>
        <w:tab/>
        <w:tab/>
        <w:tab/>
        <w:tab/>
        <w:t>Naczelnik Wydział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 strony Beneficjenta</w:t>
        <w:tab/>
        <w:tab/>
        <w:tab/>
        <w:tab/>
        <w:t>odpowiadającego za realizację Pro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ił/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bookmarkStart w:id="0" w:name="_Hlk184130624"/>
      <w:r>
        <w:rPr>
          <w:rFonts w:cs="Arial" w:ascii="Arial" w:hAnsi="Arial"/>
          <w:sz w:val="22"/>
          <w:szCs w:val="22"/>
        </w:rPr>
        <w:t>podpis koordynatora Projektu</w:t>
      </w:r>
      <w:bookmarkEnd w:id="0"/>
      <w:r>
        <w:rPr>
          <w:rFonts w:cs="Arial" w:ascii="Arial" w:hAnsi="Arial"/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20"/>
      </w:rPr>
    </w:pPr>
    <w:bookmarkStart w:id="1" w:name="_Hlk184105928"/>
    <w:r>
      <w:rPr>
        <w:rFonts w:cs="Arial" w:ascii="Arial" w:hAnsi="Arial"/>
        <w:sz w:val="20"/>
      </w:rPr>
      <w:t>Projekt „Złoty wiek – piękny wiek” jest współfinansowany ze środków Unii Europejskiej w ramach Europejskiego Funduszu Społecznego+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13:00Z</dcterms:created>
  <dc:creator>pc</dc:creator>
  <dc:description/>
  <cp:keywords/>
  <dc:language>en-US</dc:language>
  <cp:lastModifiedBy>Jacek Mróz</cp:lastModifiedBy>
  <dcterms:modified xsi:type="dcterms:W3CDTF">2025-02-03T11:58:00Z</dcterms:modified>
  <cp:revision>20</cp:revision>
  <dc:subject/>
  <dc:title>Załącznik nr 6 do Regulaminu</dc:title>
</cp:coreProperties>
</file>