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NABORZE SENIOREK I SENIORÓW</w:t>
        <w:br/>
        <w:t>DO UDZIAŁU W PROJEKCIE „ZŁOTY WIEK – PIĘKNY WIEK”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łasza się nabór seniorek i seniorów do udziału w projekcie </w:t>
      </w:r>
      <w:r>
        <w:rPr>
          <w:rFonts w:cs="Arial" w:ascii="Arial" w:hAnsi="Arial"/>
          <w:b/>
          <w:bCs/>
          <w:sz w:val="22"/>
          <w:szCs w:val="22"/>
        </w:rPr>
        <w:t>„Złoty wiek – piękny wiek”</w:t>
      </w:r>
      <w:r>
        <w:rPr>
          <w:rFonts w:cs="Arial" w:ascii="Arial" w:hAnsi="Arial"/>
          <w:sz w:val="22"/>
          <w:szCs w:val="22"/>
        </w:rPr>
        <w:t xml:space="preserve"> współfinansowanego ze środków Unii Europejskiej w ramach Fundusze Europejskie dla Śląskiego 2021-2027 (Europejski Fundusz Społeczny+), Priorytet: FESL.07.00-Fundusze Europejskie dla społeczeństwa, Działanie: FESL.07.04-Usługi społecz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Głównym celem projek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st</w:t>
      </w:r>
      <w:r>
        <w:rPr>
          <w:rFonts w:cs="Arial" w:ascii="Arial" w:hAnsi="Arial"/>
          <w:sz w:val="22"/>
          <w:szCs w:val="22"/>
        </w:rPr>
        <w:t xml:space="preserve"> aktywizacja i wsparcie seniorek i seniorów zamieszkałych w Częstochowie w ramach utworzonych klubów seniora, poprzez świadczenie usług w zakresie aktywności ruchowej, edukacyjnej, kulturalnej, rekreacyjnej, poprawiając jakość ich życia i zapobiegając izolacji i wykluczeniu społecznemu. Wsparciem zostanie objętych 200 osób seniorek 60+i seniorów 65+, poprzez świadczenie usług opiekuńczych w ramach czterech klubów seniora oraz uzupełniająco tylko dla uczestników klubów seniora w formie organizacji pomocy przy drobnych naprawach w miejscu zamieszkania seniorek i seniorów w ramach tzw. „złotej rączki”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e wsparcie będzie odbywać się w okresie do</w:t>
      </w:r>
      <w:r>
        <w:rPr>
          <w:rFonts w:cs="Arial" w:ascii="Arial" w:hAnsi="Arial"/>
          <w:spacing w:val="-3"/>
          <w:sz w:val="22"/>
          <w:szCs w:val="22"/>
        </w:rPr>
        <w:t xml:space="preserve"> 28</w:t>
      </w:r>
      <w:r>
        <w:rPr>
          <w:rFonts w:cs="Arial" w:ascii="Arial" w:hAnsi="Arial"/>
          <w:sz w:val="22"/>
          <w:szCs w:val="22"/>
        </w:rPr>
        <w:t>.02.2027 r. w ramach zadań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klub seniora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seniora Kiedrzyn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seniora Północ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seniora Centrum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ta rączka i wsparcie seniorów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rekrutacyjne można pobrać bezpośrednio w Biurze Projektu - Urząd Miasta Częstochowy, 42-217 Częstochowa, ul. Marszałka Ferdynanda Focha 19/21, pokój 46 (od poniedziałku do piątku w godzinach 07:30-15:30), telefon . 34 37 07 475, 34 37 07 493 oraz ze strony internetowej https://www.czestochowa.pl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e rekrutacyjne z załącznikami należy składać do Kancelarii Urzędu Miasta Częstochowy, ul. Śląska 11/13, 42-217 Częstochowa, pokój 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niki rekrutacji będą przekazane Uczestnikom /Uczestniczkom z wykorzystaniem danych teleadresowych przekazanych przez nich w formularzu rekrutacyjny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kwalifikacji do Projektu zostały określone w Regulaminie rekrutacji i uczestnictw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397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uppressAutoHyphens w:val="true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5550" cy="69532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55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20"/>
      </w:rPr>
    </w:pPr>
    <w:bookmarkStart w:id="0" w:name="_Hlk184105928"/>
    <w:bookmarkEnd w:id="0"/>
    <w:r>
      <w:rPr>
        <w:rFonts w:cs="Arial" w:ascii="Arial" w:hAnsi="Arial"/>
        <w:sz w:val="20"/>
      </w:rPr>
      <w:t>Projekt „Złoty wiek – piękny wiek” jest współfinansowany ze środków Unii Europejskiej w ramach Europejskiego Funduszu Społecznego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?lna czcionka akapitu"/>
    <w:qFormat/>
    <w:rPr/>
  </w:style>
  <w:style w:type="character" w:styleId="WWDomylnaczcionkaakapitu1">
    <w:name w:val="WW-Domy?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Domylnaczcionkaakapitu6">
    <w:name w:val="Domyślna czcionka akapitu6"/>
    <w:qFormat/>
    <w:rPr/>
  </w:style>
  <w:style w:type="character" w:styleId="NagwekZnak">
    <w:name w:val="Nagłówek Znak"/>
    <w:qFormat/>
    <w:rPr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right="0" w:hanging="0"/>
      <w:jc w:val="both"/>
    </w:pPr>
    <w:rPr>
      <w:rFonts w:ascii="Verdana" w:hAnsi="Verdana" w:cs="Verdana"/>
      <w:sz w:val="22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0" w:right="0" w:firstLine="567"/>
    </w:pPr>
    <w:rPr>
      <w:rFonts w:ascii="Verdana" w:hAnsi="Verdana" w:cs="Verdana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6:00Z</dcterms:created>
  <dc:creator>M</dc:creator>
  <dc:description/>
  <cp:keywords/>
  <dc:language>en-US</dc:language>
  <cp:lastModifiedBy>Marlena Dyła</cp:lastModifiedBy>
  <cp:lastPrinted>2018-12-04T15:20:00Z</cp:lastPrinted>
  <dcterms:modified xsi:type="dcterms:W3CDTF">2025-02-14T08:37:00Z</dcterms:modified>
  <cp:revision>15</cp:revision>
  <dc:subject/>
  <dc:title>Or</dc:title>
</cp:coreProperties>
</file>